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 do Zapytania ofertowego nr 02/2025/FEPW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, dnia 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567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OFERT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odpowiedzi na upublicznione zapytanie ofertowe przez firmę MIX FILTERS Sp. z o.o. na potrzeby realizacji projektu pn. „Wprowadzenie na rynek innowacji produktowych firmy MIX Filters Sp. z o.o. poprzez wdrożenie rekomendacji strategii wzorniczej” przedkładam ofertę dotyczącą wykonania usług wzorniczych dla firmy MIX FILTERS Sp. z o.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zwa i adres WYKONAWCY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: …………………………………………………………………………………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……………………………………………………………………………………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………………………………………………………………………………………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 ……………………………………………………………………………...…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telefonu: ………………………………………………………………………….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: 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a oferty za całość przedmiotu zamówienia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Akapitzlist"/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a. Cena netto: …………………………………………………………………………………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Podatek VAT:………………………………….….………………………………………..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Cena brutto: …………………………………………………………………………………</w:t>
      </w:r>
    </w:p>
    <w:p>
      <w:pPr>
        <w:pStyle w:val="Akapitzlist"/>
        <w:spacing w:lineRule="auto" w:line="360" w:before="0" w:after="12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tym: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ind w:left="714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worzenie nowej submarki - NOWA LINIA PRODUKTOWA (innowacja marketingowa):</w:t>
      </w:r>
    </w:p>
    <w:p>
      <w:pPr>
        <w:pStyle w:val="Akapitzlist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4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dywidualne prace projektowe zakończone powstaniem projektu strony internetowej</w:t>
        <w:br/>
        <w:t>o nowe produkty: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Cena netto: …………………………………………………………………………………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Podatek VAT:………………………………….….………………………………………...</w:t>
      </w:r>
    </w:p>
    <w:p>
      <w:pPr>
        <w:pStyle w:val="Akapitzlist"/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c. Cena brutto: …………………………………………………………………………………</w:t>
      </w:r>
    </w:p>
    <w:p>
      <w:pPr>
        <w:pStyle w:val="Akapitzlist"/>
        <w:spacing w:lineRule="auto" w:line="36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 w:before="60" w:after="6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 w:before="60" w:after="6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4"/>
        </w:numPr>
        <w:spacing w:lineRule="auto" w:line="240" w:before="120" w:after="24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/>
        </w:rPr>
        <w:t>Zaprojektowanie systemu identyfikacji wizualnej Corporate Identity dla nowej marki:</w:t>
      </w:r>
    </w:p>
    <w:p>
      <w:pPr>
        <w:pStyle w:val="Akapitzlist"/>
        <w:spacing w:lineRule="auto" w:line="240" w:before="120" w:after="240"/>
        <w:ind w:left="714" w:hanging="0"/>
        <w:contextualSpacing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Cena netto: …………………………………………………………………………………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Podatek VAT:………………………………….….………………………………………...</w:t>
      </w:r>
    </w:p>
    <w:p>
      <w:pPr>
        <w:pStyle w:val="Akapitzlist"/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c. Cena brutto: …………………………………………………………………………………</w:t>
      </w:r>
    </w:p>
    <w:p>
      <w:pPr>
        <w:pStyle w:val="Akapitzlist"/>
        <w:spacing w:lineRule="auto" w:line="360" w:before="60" w:after="60"/>
        <w:contextualSpacing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Akapitzlist"/>
        <w:numPr>
          <w:ilvl w:val="0"/>
          <w:numId w:val="4"/>
        </w:numPr>
        <w:spacing w:lineRule="auto" w:line="240" w:before="120" w:after="240"/>
        <w:ind w:left="714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racowanie strategii marketingowej:</w:t>
      </w:r>
    </w:p>
    <w:p>
      <w:pPr>
        <w:pStyle w:val="Akapitzlist"/>
        <w:spacing w:lineRule="auto" w:line="360" w:before="60" w:after="60"/>
        <w:contextualSpacing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Cena netto: …………………………………………………………………………………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Podatek VAT:………………………………….….………………………………………...</w:t>
      </w:r>
    </w:p>
    <w:p>
      <w:pPr>
        <w:pStyle w:val="Akapitzlist"/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c. Cena brutto: …………………………………………………………………………………</w:t>
      </w:r>
    </w:p>
    <w:p>
      <w:pPr>
        <w:pStyle w:val="Akapitzlist"/>
        <w:spacing w:lineRule="auto" w:line="360" w:before="60" w:after="60"/>
        <w:contextualSpacing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Akapitzlist"/>
        <w:numPr>
          <w:ilvl w:val="0"/>
          <w:numId w:val="4"/>
        </w:numPr>
        <w:spacing w:lineRule="auto" w:line="240" w:before="120" w:after="240"/>
        <w:ind w:left="714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racowanie projektów materiałów promocyjnych i reklamowych:</w:t>
      </w:r>
    </w:p>
    <w:p>
      <w:pPr>
        <w:pStyle w:val="Akapitzlist"/>
        <w:spacing w:lineRule="auto" w:line="240" w:before="120" w:after="240"/>
        <w:ind w:left="714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Cena netto: …………………………………………………………………………………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Podatek VAT:………………………………….….………………………………………...</w:t>
      </w:r>
    </w:p>
    <w:p>
      <w:pPr>
        <w:pStyle w:val="Akapitzlist"/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c. Cena brutto: 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 w:before="60" w:after="60"/>
        <w:contextualSpacing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240"/>
        <w:ind w:left="714" w:hanging="35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większenie wiedzy i kompetencji osób zarządzających oraz kluczowego personelu firmy w zakresie zarządzania i wykorzystywania wzornictwa (innowacja organizacyjna):</w:t>
      </w:r>
    </w:p>
    <w:p>
      <w:pPr>
        <w:pStyle w:val="Akapitzlist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Akapitzlist"/>
        <w:spacing w:lineRule="auto" w:line="360" w:before="3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Cena netto: ………………………………………………………………………………….</w:t>
      </w:r>
    </w:p>
    <w:p>
      <w:pPr>
        <w:pStyle w:val="Akapitzlist"/>
        <w:spacing w:lineRule="auto" w:line="36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Podatek VAT:………………………………….….………………………………………...</w:t>
      </w:r>
    </w:p>
    <w:p>
      <w:pPr>
        <w:pStyle w:val="Akapitzlist"/>
        <w:spacing w:lineRule="auto" w:line="36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Cena brutto: 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24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b/>
        </w:rPr>
        <w:t>Opracowanie dokumentacji wzorniczej filtra FIL PRO (innowacja produktowa):</w:t>
      </w:r>
    </w:p>
    <w:p>
      <w:pPr>
        <w:pStyle w:val="Akapitzlist"/>
        <w:spacing w:lineRule="auto" w:line="360" w:before="360" w:after="60"/>
        <w:contextualSpacing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Akapitzlist"/>
        <w:spacing w:lineRule="auto" w:line="360" w:before="3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Cena netto: ………………………………………………………………………………….</w:t>
      </w:r>
    </w:p>
    <w:p>
      <w:pPr>
        <w:pStyle w:val="Akapitzlist"/>
        <w:spacing w:lineRule="auto" w:line="36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Podatek VAT:………………………………….….………………………………………...</w:t>
      </w:r>
    </w:p>
    <w:p>
      <w:pPr>
        <w:pStyle w:val="Akapitzlist"/>
        <w:spacing w:lineRule="auto" w:line="36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Cena brutto: 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in ważności oferty</w:t>
      </w:r>
      <w:r>
        <w:rPr>
          <w:rFonts w:cs="Times New Roman" w:ascii="Times New Roman" w:hAnsi="Times New Roman"/>
        </w:rPr>
        <w:t>………………………………………………..……………………..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Oświadczenia Dostawc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(y), że:</w:t>
      </w:r>
    </w:p>
    <w:p>
      <w:pPr>
        <w:pStyle w:val="Akapitzlist"/>
        <w:numPr>
          <w:ilvl w:val="0"/>
          <w:numId w:val="7"/>
        </w:numPr>
        <w:spacing w:lineRule="auto" w:line="288" w:before="0" w:after="0"/>
        <w:ind w:left="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m(y) wymagane uprawnienia niezbędne do wykonywania określonej działalności lub czynności określonych w zapytaniu ofertowym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e(my) odpowiednimi zdolnościami technicznym do wykonania zamówienia określonego w zapytaniu ofertowym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duje(my) się w sytuacji ekonomicznej i finansowej pozwalającej na realizację zamówienia określonego w zapytaniu ofertowym,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sponuje(my) odpowiednimi osobami zdolnymi do wykonania zamówienia określonego w zapytaniu ofertowym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7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m(y) wiedzę i doświadczenie odpowiadające przedmiotowi zamówienia określonemu w zapytaniu ofertowym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</w:rPr>
        <w:t>nie zachodzą wobec mnie (nas) przesłanki określone w art. 7 ust. 1 ustawy z dnia 13 kwietnia 2022 r. o szczególnych rozwiązaniach w zakresie przeciwdziałania wspieraniu agresji na Ukrainę oraz służących ochronie bezpieczeństwa narodowego oraz w art. 5k rozporządzenia Rady (UE) nr 833/2014 z dnia 31 lipca 2014 r. dotyczące środków ograniczających w związku z działaniami Rosji destabilizującymi sytuację na Ukrai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 do oferty: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>Załącznik nr 1.A. – Wykaz doświadczenia (wypełniany przez Oferenta) wraz z dokumentami potwierdzającymi doświadczenie - referencje bądź inne dokumenty wystawione przez podmiot, na rzecz którego usługi były wykonywane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.B. – Wykaz wykształcenia (wypełniany przez Oferenta) wraz z dokumentami potwierdzającymi wykształcenie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4 – Dokumenty finansowe (załączone przez Oferenta) oraz w wymaganych przypadkach dokumenty poświadczające posiadanie źródła finansowania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</w:rPr>
        <w:t>Załącznik nr 5 –  Dokumenty potwierdzające wniesienie wadium (załączone przez Oferenta</w:t>
        <w:br/>
        <w:t>w przypadku wnoszenia wadium w formie innej niż pieniężnej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yższa oferta obejmuje pełen zakres zamówienia przedstawiony w zapytaniu ofertowy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, dn.……………………</w:t>
        <w:tab/>
        <w:t>…………………………………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dpis osoby uprawnionej</w:t>
      </w:r>
    </w:p>
    <w:sectPr>
      <w:headerReference w:type="default" r:id="rId2"/>
      <w:type w:val="nextPage"/>
      <w:pgSz w:w="11906" w:h="16838"/>
      <w:pgMar w:left="1417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firstLine="7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81851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6:06:00Z</dcterms:created>
  <dc:creator>MGOPS Tyczyn</dc:creator>
  <dc:description/>
  <cp:keywords/>
  <dc:language>en-US</dc:language>
  <cp:lastModifiedBy>Agnieszka</cp:lastModifiedBy>
  <cp:lastPrinted>2010-07-22T09:27:00Z</cp:lastPrinted>
  <dcterms:modified xsi:type="dcterms:W3CDTF">2025-12-02T10:15:00Z</dcterms:modified>
  <cp:revision>44</cp:revision>
  <dc:subject/>
  <dc:title/>
</cp:coreProperties>
</file>